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системы отопления 4-го этажа в здании административном по адресу. г.Самара, ул. Луначарского, 56 </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6-28T12:26:00Z</dcterms:modified>
  <cp:revision>24</cp:revision>
  <dc:subject/>
  <dc:title>Договор № 45</dc:title>
</cp:coreProperties>
</file>