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650"/>
      </w:tblGrid>
      <w:tr>
        <w:trPr/>
        <w:tc>
          <w:tcPr>
            <w:tcW w:w="49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ный управляю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ректор         ООО «Самарские коммунальные системы»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В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рюков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            </w:t>
            </w:r>
            <w:r>
              <w:rPr>
                <w:rFonts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lang w:val="ru-RU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 № СКС-2021-П-3-658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Капитальный ремонт системы отопления 4-го этаж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здании административном  по адресу: ул Луначарского, 56</w:t>
      </w:r>
    </w:p>
    <w:p>
      <w:pPr>
        <w:pStyle w:val="Normal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tbl>
      <w:tblPr>
        <w:tblW w:w="97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84"/>
        <w:gridCol w:w="59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основных данных и требований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15" w:leader="none"/>
              </w:tabs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азчик (наименование, адрес, платежные и контактные реквизиты)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43056, г. Самара, ул. Луначарского, д.5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\С 4070281090337000003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ПБ в г. Самар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0000000009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6019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управляющий директор Бирюков Владими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ович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йствует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веренности №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.202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+7(846)336-14-02, факс +7(846)336-89-0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okr@samcomsys.ru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ание для проведения работ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изводствен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и местоположение объекта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дание административное, ул. Луначарского, 56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.№ 3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чник финансирования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ственные средст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ь и назначение работы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Капитальный ремонт системы отопления в соответствии с нормами САНП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технико-экономические показатели и характеристики объекта, в том числе мощность и производительность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Здание административное г. Самара, ул. Луначарского, 56. Год постройки 1978 г., кирпичное 4-х этажное здание. Трубопроводы отопления из стальных т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жим работы производства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носменный режим работ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 работ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fals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Дефектная ведом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 и вид работ, выполняемых подрядчиком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.п.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я к используемому оборудованию (включая источник поставки – заказчик /подрядчик, гарантийные требования, сроки поставки и пр.)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 Сроки поставки согласно договора генподряд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и оборудование в соответствии с гарантийными обязательствами заводов-изготовител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 разделов документации и требования к их содержанию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Сопроводительное письмо от подрядчика с приказом о назначении ответственных исполнителей работ, сведениями о прохождении инструктажа, удостоверений,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Исполнительная документация на выполнение работ состоит из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Журнал работ, в котором отражается последовательность выполнения объемов, ответственные исполнители,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Акт гидравлического испыт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Акты приемки в эксплуатацию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Сертификаты качества на используемые материалы       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принимаемых решений в ходе выполнения работ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сование с заказчиком в виде писем, протоколов и акт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я к технологическим решениям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оответствии с составом работ п.8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ходные данные для выполнения работ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 п.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я к сметной документации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метная документация, разработанная заказчиком рассчитана  в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соответствии с действующим законодательством на момент формирования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ГРАНД – СМЕТ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я к природоохранным мероприятиям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соответствии с действующими федеральными законами, нормами и правилами, и другими нормативными документами. Обязательное условие - полная уборка и утилизация непригодных материалов.  </w:t>
            </w:r>
          </w:p>
        </w:tc>
      </w:tr>
      <w:tr>
        <w:trPr>
          <w:trHeight w:val="5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я к архитектурным, конструктивным и объемно-планировочным решениям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соответствии с составом работ п.8 и действующими нормами и правилами, и др. нормативными документам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я к схеме планировочной организации земельного участка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ческие требования к технологическому оборудованию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8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я по утилизации (захоронению) отходов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я к разработке инженерно-технических мероприятий гражданской оборы и мероприятий по предупреждению чрезвычайных ситуаций (ИТМ ГОЧС)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соответствии с действующими федеральными законами, нормами и правилами, и др. нормативными документами.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оки выполнения работ (по основным этапам)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  <w:lang w:val="ru-RU"/>
              </w:rPr>
              <w:t>15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 xml:space="preserve"> календарных дней с даты подписания догово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я по согласованию проектной документации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я к составу и содержанию документов, передаваемых подрядчиком заказчику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ы испытаний, исполнительная документация, сертификаты качества на используемые материалы и оборудование, акты выполненных работ (КС-2, КС-3, ОС-3), ПП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я по количеству экземпляров документации, передаваемой заказчику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3" w:right="-3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ертификаты качества на используемые материалы, паспорта на оборудование .</w:t>
            </w:r>
          </w:p>
          <w:p>
            <w:pPr>
              <w:pStyle w:val="Normal"/>
              <w:snapToGrid w:val="false"/>
              <w:spacing w:lineRule="auto" w:line="240" w:before="0" w:after="0"/>
              <w:ind w:left="-63" w:right="-3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кты выполненных работ (КС-2, КС-3, ОС-3)-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-63" w:right="-3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Исполнительная документ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экз.                                              4.ППР-2экз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ительные требования и особые условия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Гарантия качества пять лет.                                                                 2. В случае необходимости дополнительные требования и условия согласовать.                                                                                               3. Работы будут осуществляться в условиях действующего производства  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вый заместитель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_________________     </w:t>
      </w:r>
      <w:r>
        <w:rPr>
          <w:rFonts w:cs="Times New Roman" w:ascii="Times New Roman" w:hAnsi="Times New Roman"/>
          <w:sz w:val="24"/>
          <w:szCs w:val="24"/>
          <w:lang w:val="ru-RU"/>
        </w:rPr>
        <w:t>Ракицкий Д.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ного управляющего дире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</w:t>
      </w:r>
      <w:r>
        <w:rPr>
          <w:rFonts w:cs="Times New Roman" w:ascii="Times New Roman" w:hAnsi="Times New Roman"/>
          <w:sz w:val="24"/>
          <w:szCs w:val="24"/>
          <w:lang w:val="ru-RU"/>
        </w:rPr>
        <w:t>УКСиР</w:t>
      </w:r>
      <w:r>
        <w:rPr>
          <w:rFonts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  <w:lang w:val="ru-RU"/>
        </w:rPr>
        <w:t xml:space="preserve">                                     </w:t>
      </w:r>
      <w:r>
        <w:rPr>
          <w:rFonts w:cs="Arial" w:ascii="Arial" w:hAnsi="Arial"/>
          <w:sz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</w:t>
      </w:r>
      <w:r>
        <w:rPr>
          <w:rFonts w:cs="Arial" w:ascii="Arial" w:hAnsi="Arial"/>
          <w:sz w:val="20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Артамонов В.А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az-Cyrl-AZ" w:eastAsia="zh-CN" w:bidi="ar-SA"/>
        </w:rPr>
        <w:t>Зав. хозяйством</w:t>
      </w:r>
      <w:r>
        <w:rPr>
          <w:rFonts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  <w:lang w:val="ru-RU"/>
        </w:rPr>
        <w:t xml:space="preserve">                           </w:t>
      </w:r>
      <w:r>
        <w:rPr>
          <w:rFonts w:cs="Arial" w:ascii="Arial" w:hAnsi="Arial"/>
          <w:sz w:val="20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 </w:t>
      </w:r>
      <w:r>
        <w:rPr>
          <w:rFonts w:cs="Arial" w:ascii="Arial" w:hAnsi="Arial"/>
          <w:sz w:val="20"/>
        </w:rPr>
        <w:t xml:space="preserve">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az-Cyrl-AZ" w:eastAsia="zh-CN" w:bidi="ar-SA"/>
        </w:rPr>
        <w:t>Аитова И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lang w:val="ru-RU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09:00Z</dcterms:created>
  <dc:creator>wasq</dc:creator>
  <dc:description/>
  <dc:language>en-US</dc:language>
  <cp:lastModifiedBy/>
  <cp:lastPrinted>1995-11-21T17:41:00Z</cp:lastPrinted>
  <dcterms:modified xsi:type="dcterms:W3CDTF">2021-06-25T05:04:10Z</dcterms:modified>
  <cp:revision>19</cp:revision>
  <dc:subject/>
  <dc:title>УТВЕРЖДАЮ</dc:title>
</cp:coreProperties>
</file>